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 i 110/18) i članka 34. Statuta Općine Ružić (Službeni vjesnik Šibensko-kninske  županije broj 8/09, 4/13 i 2/18), Općinsko vijeće Općine Ružić na   sjednici održanoj dana       2020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I.  IZMJENE I DOPUNE  PROGRAM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20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 Programu građenja komunalne infrastrukture za 2020. godinu (“Službeni vjesnik Šibensko-kninske županije br. 19/19), točka II. mijenja se i glasi: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56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, višak prihod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knada za  zadržavanje nezak. izgrađ. zgra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80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7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5.000,00 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ći prihodi i primici,  Višak priho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7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1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SKA STAZA VINOGORJE RUŽI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tematske staze vinogorje u Ružić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 IZVOR FINANCIRANJ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ALNA OPREM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tabli dobrodošlic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spremnika za otpa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autobusnih čekaonic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i doprino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ihodi od prodaje nef. imovin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 IZVOR FINANCIRANJ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6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65.000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očka III. se mijenja i glasi:</w:t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knada za zadržavanje nezak. izgrađenih zgrada</w:t>
        <w:tab/>
        <w:tab/>
        <w:tab/>
        <w:t>25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munalni doprinos</w:t>
        <w:tab/>
        <w:tab/>
        <w:tab/>
        <w:tab/>
        <w:tab/>
        <w:tab/>
        <w:t>60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Višak prihoda, opći prihodi i primici</w:t>
        <w:tab/>
        <w:tab/>
        <w:tab/>
        <w:t xml:space="preserve">           380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800.000,00 kn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</w:r>
    </w:p>
    <w:p>
      <w:pPr>
        <w:pStyle w:val="Normal"/>
        <w:autoSpaceDE w:val="false"/>
        <w:ind w:left="1065" w:hanging="0"/>
        <w:jc w:val="both"/>
        <w:rPr/>
      </w:pPr>
      <w:r>
        <w:rPr>
          <w:sz w:val="22"/>
          <w:szCs w:val="22"/>
        </w:rPr>
        <w:t>UKUPNO IZVORI FINANCIRANJA</w:t>
        <w:tab/>
        <w:tab/>
        <w:tab/>
        <w:t xml:space="preserve">        1.265.000,00 kn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očka IV.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IV. ZAKLJUČNE ODREDB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redstva za ostvarenje ovog Programa su planirana Proračunom za 2020. godinu, a sukladno dinamici i prilivu sredstava  vršit će se realizacija gradnje objekata i uređaja komunalne infrastrukture utvrđene ovim Programo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ve I. Izmjene i dopune j Programa </w:t>
      </w:r>
      <w:r>
        <w:rPr>
          <w:bCs/>
          <w:sz w:val="22"/>
          <w:szCs w:val="22"/>
        </w:rPr>
        <w:t>gradnje objekata komunalne infrastrukture za 2020. godinu</w:t>
      </w:r>
      <w:r>
        <w:rPr>
          <w:sz w:val="22"/>
          <w:szCs w:val="22"/>
        </w:rPr>
        <w:t xml:space="preserve"> stupa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9-01/1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20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          2020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19-12-20T14:15:00Z</cp:lastPrinted>
  <dcterms:modified xsi:type="dcterms:W3CDTF">2020-09-03T12:36:00Z</dcterms:modified>
  <cp:revision>29</cp:revision>
  <dc:subject/>
  <dc:title>Na temelju članka 28</dc:title>
</cp:coreProperties>
</file>